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idi song file made with Voyetra's SPG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ng has been created on the roland sound canva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de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ng has two melody's and each is first play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ody one than is divided between two tracks and two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s every other note. Melody number two than is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happens. Later the two melodys are rep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on is than reversed. 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